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Introduction</w:t>
        <w:br/>
        <w:t>A. Intro Paragraph with thesis</w:t>
        <w:br/>
        <w:t>1. _____________________________________________________________</w:t>
        <w:br/>
        <w:t>2._____________________________________________________________</w:t>
        <w:br/>
        <w:t>3._____________________________________________________________</w:t>
        <w:br/>
        <w:t>4._____________________________________________________________</w:t>
        <w:br/>
        <w:t xml:space="preserve">   _____________________________________________________________</w:t>
        <w:br/>
      </w:r>
    </w:p>
    <w:p>
      <w:pPr>
        <w:pStyle w:val="Normal"/>
        <w:numPr>
          <w:ilvl w:val="0"/>
          <w:numId w:val="1"/>
        </w:numPr>
        <w:rPr/>
      </w:pPr>
      <w:r>
        <w:rPr/>
        <w:t>Best Presidents</w:t>
        <w:br/>
        <w:t>A.  #1 Best</w:t>
        <w:br/>
        <w:t>1. _____________________________________________________________</w:t>
        <w:br/>
        <w:t>2._____________________________________________________________</w:t>
        <w:br/>
        <w:t>3._____________________________________________________________</w:t>
        <w:br/>
        <w:t>4._____________________________________________________________</w:t>
        <w:br/>
        <w:t>B. #2 Best</w:t>
        <w:br/>
        <w:t>1. _____________________________________________________________</w:t>
        <w:br/>
        <w:t>2._____________________________________________________________</w:t>
        <w:br/>
        <w:t>3._____________________________________________________________</w:t>
        <w:br/>
        <w:t>4._____________________________________________________________</w:t>
        <w:br/>
        <w:t>C. #3 Best</w:t>
        <w:br/>
        <w:t>1. _____________________________________________________________</w:t>
        <w:br/>
        <w:t>2._____________________________________________________________</w:t>
        <w:br/>
        <w:t>3._____________________________________________________________</w:t>
        <w:br/>
        <w:t>4._____________________________________________________________</w:t>
        <w:br/>
        <w:t>D. #4 Best</w:t>
        <w:br/>
        <w:t>1. _____________________________________________________________</w:t>
        <w:br/>
        <w:t>2._____________________________________________________________</w:t>
        <w:br/>
        <w:t>3._____________________________________________________________</w:t>
        <w:br/>
        <w:t>4._____________________________________________________________</w:t>
        <w:br/>
        <w:t>E. #5 Best</w:t>
        <w:br/>
        <w:t>1. _____________________________________________________________</w:t>
        <w:br/>
        <w:t>2._____________________________________________________________</w:t>
        <w:br/>
        <w:t>3._____________________________________________________________</w:t>
        <w:br/>
        <w:t>4._______________________________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ition</w:t>
        <w:br/>
        <w:t>A Transition Paragraph</w:t>
        <w:br/>
        <w:t>1. _____________________________________________________________</w:t>
        <w:br/>
        <w:t>2._____________________________________________________________</w:t>
        <w:br/>
        <w:t>3._____________________________________________________________</w:t>
        <w:br/>
        <w:t>4._____________________________________________________________</w:t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Worst Presidents</w:t>
        <w:br/>
        <w:t>A.  #1 Worst</w:t>
        <w:br/>
        <w:t>1. _____________________________________________________________</w:t>
        <w:br/>
        <w:t>2._____________________________________________________________</w:t>
        <w:br/>
        <w:t>3._____________________________________________________________</w:t>
        <w:br/>
        <w:t>4._____________________________________________________________</w:t>
        <w:br/>
        <w:t>B. #2 Worst</w:t>
        <w:br/>
        <w:t>1. _____________________________________________________________</w:t>
        <w:br/>
        <w:t>2._____________________________________________________________</w:t>
        <w:br/>
        <w:t>3._____________________________________________________________</w:t>
        <w:br/>
        <w:t>4._____________________________________________________________</w:t>
        <w:br/>
        <w:t>C. #3 Worst</w:t>
        <w:br/>
        <w:t>1. _____________________________________________________________</w:t>
        <w:br/>
        <w:t>2._____________________________________________________________</w:t>
        <w:br/>
        <w:t>3._____________________________________________________________</w:t>
        <w:br/>
        <w:t>4._____________________________________________________________</w:t>
        <w:br/>
        <w:t>D. #4 Worst</w:t>
        <w:br/>
        <w:t>1. _____________________________________________________________</w:t>
        <w:br/>
        <w:t>2._____________________________________________________________</w:t>
        <w:br/>
        <w:t>3._____________________________________________________________</w:t>
        <w:br/>
        <w:t>4._____________________________________________________________</w:t>
        <w:br/>
        <w:t>E. #5 Worst</w:t>
        <w:br/>
        <w:t>1. _____________________________________________________________</w:t>
        <w:br/>
        <w:t>2._____________________________________________________________</w:t>
        <w:br/>
        <w:t>3._____________________________________________________________</w:t>
        <w:br/>
        <w:t>4._____________________________________________________________</w:t>
        <w:br/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  <w:br/>
        <w:t>1. _____________________________________________________________</w:t>
        <w:br/>
        <w:t>2._____________________________________________________________</w:t>
        <w:br/>
        <w:t>3._____________________________________________________________</w:t>
        <w:br/>
        <w:t>4._____________________________________________________________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2:58:00Z</dcterms:created>
  <dc:creator>JO</dc:creator>
  <dc:description/>
  <cp:keywords/>
  <dc:language>en-US</dc:language>
  <cp:lastModifiedBy>JO</cp:lastModifiedBy>
  <cp:lastPrinted>2011-04-10T23:02:00Z</cp:lastPrinted>
  <dcterms:modified xsi:type="dcterms:W3CDTF">2011-04-11T03:03:00Z</dcterms:modified>
  <cp:revision>1</cp:revision>
  <dc:subject/>
  <dc:title>I</dc:title>
</cp:coreProperties>
</file>